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yellow"/>
        </w:rPr>
        <w:t>NOTE: THESE HAVE BEEN UPDATED 2009 BUT ARE STILL IN PROCESS OF APPROVAL by BoT,  SO THE NEW OUTLINES HAVE NOT BEEN SCANN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DRAM 150 Intro to Technical Theatre  </w:t>
      </w: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2008-09 –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DRAM 160 Stage Production   </w:t>
      </w: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2008-09 –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DRAM 161 Production Preparation and Crew – Sets and Properties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2008-09 –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DRAM 162 Production Preparation and Crew – Costum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2008-09 –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DRAM 163 Production Preparation and Crew – Lights and Sound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2008-09 –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DRAM 164 – Production Cre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2008-09 –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 xml:space="preserve">DRAM 166 Stage Makeup: Theory and Practi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  <w:highlight w:val="cyan"/>
        </w:rPr>
        <w:t>updated 2008-09 – not scanned y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0:31:00Z</dcterms:created>
  <dc:creator>Sara McKinnon</dc:creator>
  <dc:description/>
  <dc:language>en-US</dc:language>
  <cp:lastModifiedBy>Sara McKinnon</cp:lastModifiedBy>
  <dcterms:modified xsi:type="dcterms:W3CDTF">2009-10-25T01:53:00Z</dcterms:modified>
  <cp:revision>7</cp:revision>
  <dc:subject/>
  <dc:title>DRAM 90 Careers in Performing Arts</dc:title>
</cp:coreProperties>
</file>